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          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«Присвоение, изменени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и аннулирование адресов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</w:p>
    <w:p>
      <w:pPr>
        <w:pStyle w:val="Normal"/>
        <w:spacing w:lineRule="atLeast" w:line="20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pacing w:lineRule="atLeast" w:line="200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1.  </w:t>
      </w:r>
      <w:r>
        <w:rPr>
          <w:sz w:val="28"/>
          <w:szCs w:val="28"/>
        </w:rPr>
        <w:t>Настоящий административный регламент определяет последовательно и сроки действий должностных лиц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«Присвоение, изменение и аннулирование адресов» на территории Курчанского сельского поселения Темрюкского района (далее – административный регламент и муниципальная услуга соответственно), доступности результатов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мины и определения, используемые в настоящем административном регламенте, соответствуют терминам и определениям, установленным в законодательных и иных нормативно-правовых актах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</w:t>
      </w:r>
      <w:r>
        <w:rPr/>
        <w:t xml:space="preserve">  </w:t>
      </w:r>
      <w:r>
        <w:rPr>
          <w:sz w:val="28"/>
          <w:szCs w:val="28"/>
        </w:rPr>
        <w:t>Получателем муниципальной услуги является физическое или юридическое лицо, уполномоченное лицо (далее по тексту – заявитель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физических лиц заявление о предоставлении муниципальной услуги могут подавать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ставители, действующие на основании нотариальной доверенности на получение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конные представители (родители, опекуны, усыновители) несовершеннолетних лиц в возрасте до 18 л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конные представители недееспособных гражда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юридических лиц заявление о предоставлении муниципальной услуги могут подавать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, действующие в соответствии с законом, иными правовыми актами и учредительными документами без доверенности, при этом представитель юридического лица предъявляет документ, удостоверяющий его личность и сообщает реквизиты свидетельства о государственной регистрации юридического лиц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в силу полномочий, основанных на довер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лучае образования двух или более объектов адресации в результате пред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,  либо представителем заявителя с использованием усиленной квалифицированной электронной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Информация о местах нахождении и графике работы структурных подразделений и прочих органов, участвующих в предоставлении услуг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42"/>
        <w:gridCol w:w="1985"/>
        <w:gridCol w:w="1984"/>
        <w:gridCol w:w="1134"/>
        <w:gridCol w:w="2126"/>
      </w:tblGrid>
      <w:tr>
        <w:trPr>
          <w:trHeight w:val="7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4" w:hanging="0"/>
              <w:rPr/>
            </w:pPr>
            <w:r>
              <w:rPr/>
              <w:t xml:space="preserve">Адреса электронной почты и сайта </w:t>
            </w:r>
          </w:p>
        </w:tc>
      </w:tr>
      <w:tr>
        <w:trPr>
          <w:trHeight w:val="3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64"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Уполномоченный орган, непосредственно предоставляющий муниципальную услугу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 (администрац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  <w:t>ст-ца Курчанская, ул.Красная, 120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 xml:space="preserve">предпраздничные дни с 8-00 до </w:t>
            </w:r>
          </w:p>
          <w:p>
            <w:pPr>
              <w:pStyle w:val="Normal"/>
              <w:rPr/>
            </w:pPr>
            <w:r>
              <w:rPr/>
              <w:t>16-00, перерыв с 12-00 до 12-50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ind w:hanging="128"/>
              <w:jc w:val="center"/>
              <w:rPr/>
            </w:pPr>
            <w:r>
              <w:rPr/>
              <w:t xml:space="preserve"> </w:t>
            </w:r>
            <w:r>
              <w:rPr/>
              <w:t>95442</w:t>
            </w:r>
          </w:p>
          <w:p>
            <w:pPr>
              <w:pStyle w:val="Normal"/>
              <w:snapToGrid w:val="false"/>
              <w:spacing w:lineRule="atLeast" w:line="200"/>
              <w:ind w:hanging="128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color w:val="FF0000"/>
              </w:rPr>
            </w:pPr>
            <w:hyperlink r:id="rId2">
              <w:r>
                <w:rPr>
                  <w:rStyle w:val="InternetLink"/>
                  <w:color w:val="FF0000"/>
                  <w:lang w:val="en-US"/>
                </w:rPr>
                <w:t>www</w:t>
              </w:r>
              <w:r>
                <w:rPr>
                  <w:rStyle w:val="InternetLink"/>
                  <w:color w:val="FF0000"/>
                </w:rPr>
                <w:t>.</w:t>
              </w:r>
              <w:r>
                <w:rPr>
                  <w:rStyle w:val="InternetLink"/>
                  <w:color w:val="FF0000"/>
                  <w:lang w:val="en-US"/>
                </w:rPr>
                <w:t>gorkluch</w:t>
              </w:r>
              <w:r>
                <w:rPr>
                  <w:rStyle w:val="InternetLink"/>
                  <w:color w:val="FF0000"/>
                </w:rPr>
                <w:t>.</w:t>
              </w:r>
              <w:r>
                <w:rPr>
                  <w:rStyle w:val="InternetLink"/>
                  <w:color w:val="FF0000"/>
                  <w:lang w:val="en-US"/>
                </w:rPr>
                <w:t>ru</w:t>
              </w:r>
            </w:hyperlink>
          </w:p>
          <w:p>
            <w:pPr>
              <w:pStyle w:val="Normal"/>
              <w:ind w:hanging="108"/>
              <w:jc w:val="both"/>
              <w:rPr>
                <w:color w:val="FF0000"/>
              </w:rPr>
            </w:pPr>
            <w:hyperlink r:id="rId3">
              <w:r>
                <w:rPr>
                  <w:rStyle w:val="InternetLink"/>
                  <w:color w:val="FF0000"/>
                  <w:lang w:val="en-US"/>
                </w:rPr>
                <w:t>arhigor</w:t>
              </w:r>
              <w:r>
                <w:rPr>
                  <w:rStyle w:val="InternetLink"/>
                  <w:color w:val="FF0000"/>
                </w:rPr>
                <w:t>@</w:t>
              </w:r>
              <w:r>
                <w:rPr>
                  <w:rStyle w:val="InternetLink"/>
                  <w:color w:val="FF0000"/>
                  <w:lang w:val="en-US"/>
                </w:rPr>
                <w:t>bk</w:t>
              </w:r>
              <w:r>
                <w:rPr>
                  <w:rStyle w:val="InternetLink"/>
                  <w:color w:val="FF0000"/>
                </w:rPr>
                <w:t>.</w:t>
              </w:r>
              <w:r>
                <w:rPr>
                  <w:rStyle w:val="InternetLink"/>
                  <w:color w:val="FF0000"/>
                  <w:lang w:val="en-US"/>
                </w:rPr>
                <w:t>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3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муниципальной услуги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FF0000"/>
              </w:rPr>
              <w:t>Муниципальное казенное учреждение муниципального образования город Горячий Ключ «Многофункциональный центр предоставления государственных и муниципальных услуг» (далее – МКУ «МФЦ»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  <w:t>г. Горячий Ключ,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  <w:t>ул. Ленина, 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онедельник – пятница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с 8-00 до 18-30, без перерыва,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 субботу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с 8-00 до 15-30 без перерыва на обед. Выходной день: воскресенье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(86159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3-46-89,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4-40-36,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4-40-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/>
            </w:pPr>
            <w:r>
              <w:rPr>
                <w:color w:val="FF0000"/>
                <w:szCs w:val="24"/>
                <w:lang w:val="en-US"/>
              </w:rPr>
              <w:t>mfz-gk@ramber.ru</w:t>
            </w:r>
          </w:p>
          <w:p>
            <w:pPr>
              <w:pStyle w:val="11"/>
              <w:tabs>
                <w:tab w:val="clear" w:pos="360"/>
                <w:tab w:val="left" w:pos="2977" w:leader="none"/>
                <w:tab w:val="left" w:pos="3402" w:leader="none"/>
              </w:tabs>
              <w:spacing w:before="0" w:after="0"/>
              <w:rPr>
                <w:color w:val="FF0000"/>
                <w:szCs w:val="24"/>
                <w:lang w:val="en-US"/>
              </w:rPr>
            </w:pPr>
            <w:r>
              <w:rPr>
                <w:color w:val="FF0000"/>
                <w:szCs w:val="24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6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 xml:space="preserve"> </w:t>
            </w:r>
            <w:r>
              <w:rPr/>
      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раснодарскому краю. (далее – Филиал ФГБУ «ФКП управление Росреестр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  <w:t>г. Горячий Ключ,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  <w:t>ул. Ленина, 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понедельник - четверг с 8-00 до 17-00, пятница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с 8-00 до 16-00, перерыв на обед: с 12-00 до 13-00. Выходные дни: суббота, воскрес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4-48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to23.rosreestr.ru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color w:val="FF000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FF0000"/>
              </w:rPr>
              <w:t xml:space="preserve">Горячеключевской отдел Управления Федеральной службы государственной регистрации, кадастра и картографии по Краснодарскому краю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  <w:t>г. Горячий Ключ,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  <w:t>ул. Ленина, 217-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понедельник – суббота с 8-00 до 18-00, перерыв на обед: с 13-00 до 13-48. Выходные дни: воскресенье</w:t>
            </w:r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(86159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3-71-25,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3-71-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rp@krp.ru</w:t>
            </w:r>
          </w:p>
          <w:p>
            <w:pPr>
              <w:pStyle w:val="Normal"/>
              <w:spacing w:lineRule="atLeast" w:line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41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color w:val="FF0000"/>
              </w:rPr>
              <w:t>Филиал ГУП КК «Крайтехинвентаризация-Краевое БТИ» по г. Горячий Ключ ФГУП «Ростехинвентаризация- Федральное БТИ» филиал по Краснодарскому краю Горчеключевское отделе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. Горячий Ключ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ул. Революции, 3,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л. Ленина, 230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понедельник - четверг с 8-00 до 17-00, пятниц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 8-00 до 16-00, перерыв на обед: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с 12-00 до 13-00. Выходные дни: суббота, воскрес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(86159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3-71-73,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4-49-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R23.rosinv.ru </w:t>
            </w:r>
          </w:p>
          <w:p>
            <w:pPr>
              <w:pStyle w:val="Normal"/>
              <w:spacing w:lineRule="atLeast" w:line="20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gorkl@bti.su</w:t>
            </w:r>
          </w:p>
        </w:tc>
      </w:tr>
      <w:tr>
        <w:trPr>
          <w:trHeight w:val="13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FF0000"/>
              </w:rPr>
              <w:t>Межрайонная инспекция Федеральной налоговой службы №9 по Краснодарскому краю. (далее – МИФНС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>России №9 по Краснодарскому краю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г. Горячий Ключ,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ул. Ленина, 191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понедельник - четверг с 8-00 до 17-00, пятница с 8-00 до 15-00, перерыв на обед: с 12-00 до 13-00.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Выходные дни: суббота, воскресен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(86159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FF0000"/>
              </w:rPr>
              <w:t>3-46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naloggorluch</w:t>
            </w:r>
            <w:r>
              <w:rPr>
                <w:color w:val="FF0000"/>
              </w:rPr>
              <w:t>@.</w:t>
            </w:r>
            <w:r>
              <w:rPr>
                <w:color w:val="FF0000"/>
                <w:lang w:val="en-US"/>
              </w:rPr>
              <w:t>ru</w:t>
            </w:r>
            <w:r>
              <w:rPr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доставления муниципальной услуги, услуг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 порядке предоставления муниципальной услуги выдается администрацией Курчанского сельского поселения Темрюкского района </w:t>
      </w:r>
      <w:r>
        <w:rPr>
          <w:color w:val="FF0000"/>
          <w:sz w:val="28"/>
          <w:szCs w:val="28"/>
        </w:rPr>
        <w:t>и МКУ «МФЦ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рядке личного консультирования заявителей специалистами МКУ «МФЦ» и специалистами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использованием средств телефонной связи, электронного информ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посредством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редством Единого бесплатного многоканального номе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-800-1000-900 (понедельник-четверг с 09-00 до 18-00, пятница с 09-00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17-00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редством Единого бесплатного многоканального номера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-800-1000-900 (понедельник – пятница с 9-00 до 18-00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перечни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образцы оформления документов, необходимых для предоставл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получени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ая версия административного регламента предоставляемой услуги размещается (после официального опубликования) на официальном сайте администрации Курчанского сельского поселения Темрюкского района </w:t>
      </w:r>
      <w:hyperlink r:id="rId5">
        <w:r>
          <w:rPr>
            <w:rStyle w:val="InternetLink"/>
            <w:color w:val="FF0000"/>
            <w:sz w:val="28"/>
            <w:szCs w:val="28"/>
            <w:lang w:val="en-US"/>
          </w:rPr>
          <w:t>www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gorkluch</w:t>
        </w:r>
        <w:r>
          <w:rPr>
            <w:rStyle w:val="InternetLink"/>
            <w:color w:val="FF0000"/>
            <w:sz w:val="28"/>
            <w:szCs w:val="28"/>
          </w:rPr>
          <w:t>.</w:t>
        </w:r>
        <w:r>
          <w:rPr>
            <w:rStyle w:val="InternetLink"/>
            <w:color w:val="FF0000"/>
            <w:sz w:val="28"/>
            <w:szCs w:val="28"/>
            <w:lang w:val="en-US"/>
          </w:rPr>
          <w:t>ru</w:t>
        </w:r>
      </w:hyperlink>
      <w:r>
        <w:rPr>
          <w:color w:val="FF0000"/>
          <w:sz w:val="28"/>
          <w:szCs w:val="28"/>
        </w:rPr>
        <w:t xml:space="preserve"> – «Администрация» - «Административная реформа» - «Реестр муниципальных услуг»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о порядке и процедуре предоставления муниципальной услуги предоставляется бесплатно.</w:t>
      </w:r>
    </w:p>
    <w:p>
      <w:pPr>
        <w:pStyle w:val="Normal"/>
        <w:ind w:firstLine="709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sz w:val="28"/>
          <w:szCs w:val="28"/>
        </w:rPr>
        <w:tab/>
        <w:t>2.1. Наименование муниципальной услуги «Присвоение, изменение и аннулирование адрес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Муниципальная услуга предоставляется непосредственно уполномоченным органом администрации Курчанского сельского поселения Темрюкского района – отделом градостроительства, землеустройства и управления муниципальной собственностью (далее отдел ГЗУМС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предоставлении муниципальной услуги участвую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КУ «МФЦ», Филиал ФГБУ «ФКП управление Росреестр», Темрюкский отдел Управления Федеральной службы государственной регистрации, кадастра и картографии по Краснодарскому краю, Филиал ГУП КК «Крайтехинвентаризация – Краевое БТИ» по Темрюкскому району, МИФНС </w:t>
      </w:r>
      <w:r>
        <w:rPr>
          <w:color w:val="FF0000"/>
          <w:sz w:val="28"/>
          <w:szCs w:val="28"/>
        </w:rPr>
        <w:t>№ 9</w:t>
      </w:r>
      <w:r>
        <w:rPr>
          <w:sz w:val="28"/>
          <w:szCs w:val="28"/>
        </w:rPr>
        <w:t xml:space="preserve"> по Краснодарскому краю.</w:t>
      </w:r>
    </w:p>
    <w:p>
      <w:pPr>
        <w:pStyle w:val="Normal"/>
        <w:ind w:right="12" w:firstLine="720"/>
        <w:jc w:val="both"/>
        <w:rPr/>
      </w:pPr>
      <w:r>
        <w:rPr>
          <w:sz w:val="28"/>
          <w:szCs w:val="28"/>
        </w:rPr>
        <w:t>В соответствии со статьей 7 Федерального закона от 27 июля 2010 года 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администрацией Курчанского сельского поселения Темрюкского района.</w:t>
      </w:r>
    </w:p>
    <w:p>
      <w:pPr>
        <w:pStyle w:val="Normal"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2.3. Результатом предоставления муниципальной услуги является присвоение объекту адресации адреса или аннулирование его адреса, либо отказ в таком присвоении или аннулировании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</w:rPr>
        <w:t xml:space="preserve">2.4. </w:t>
      </w:r>
      <w:r>
        <w:rPr>
          <w:sz w:val="28"/>
          <w:szCs w:val="28"/>
        </w:rPr>
        <w:t>Срок предоставления муниципальной услуги составляет 20 рабочих дней со дня поступления заявления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5. П</w:t>
      </w:r>
      <w:r>
        <w:rPr>
          <w:sz w:val="28"/>
          <w:szCs w:val="28"/>
        </w:rPr>
        <w:t>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) Конституцией Российской Федерации (ст. 17);</w:t>
      </w:r>
    </w:p>
    <w:p>
      <w:pPr>
        <w:pStyle w:val="Style15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Batang;바탕"/>
          <w:sz w:val="28"/>
          <w:szCs w:val="28"/>
        </w:rPr>
        <w:t xml:space="preserve">2) </w:t>
      </w: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 (ст. 7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)</w:t>
      </w:r>
      <w:r>
        <w:rPr>
          <w:sz w:val="28"/>
        </w:rPr>
        <w:t xml:space="preserve"> Федеральным законом от 6 октября 2003 года № 131-ФЗ</w:t>
      </w:r>
      <w:r>
        <w:rPr>
          <w:sz w:val="28"/>
          <w:szCs w:val="28"/>
        </w:rPr>
        <w:t xml:space="preserve"> </w:t>
      </w:r>
      <w:r>
        <w:rPr>
          <w:sz w:val="28"/>
        </w:rPr>
        <w:t>«Об общих принципах организации местного самоуправления в Российской Федерации» (п. 27 ст. 16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</w:rPr>
        <w:t>4) Постановлением Правительства Российской Федерации от 19 нояб-   ря 2014 года № 1221 «Об утверждении правил присвоения, изменения и аннулирования адресов»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</w:rPr>
        <w:t>Документы, необходимые для предоставления муниципальной услуги:</w:t>
      </w:r>
    </w:p>
    <w:p>
      <w:pPr>
        <w:pStyle w:val="Normal"/>
        <w:spacing w:lineRule="atLeast" w:line="20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44"/>
        <w:gridCol w:w="1418"/>
        <w:gridCol w:w="180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Наименование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Тип документа (Оригинал, копия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окументы, предоставляемые заявителем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явление на присвоение объекту адресации адреса или аннулировании его адреса (в соответствии с формой, утвержденной приказом Минфина России от 11 декабря 2014 года № 146 –приложение 1 настоящего административного регламен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игина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Для использования в рабо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bCs/>
              </w:rPr>
              <w:t>документ</w:t>
            </w:r>
            <w:r>
              <w:rPr/>
              <w:t>, удостоверяющий личность гражданина (паспорт гражданина Российской Федерации (для граждан Российской Федерации старше 14 лет, проживающих на территории Российской Федерации); временное удостоверение личности гражданина Российской Федерации по форме  № 2П (для утративших паспорт граждан, а также для граждан, в отношении которых до выдачи паспорта проводится дополнительная проверка); удостоверение личности или военный билет военнослужащего; паспорт моряка; удостоверение беженца)</w:t>
            </w:r>
            <w:r>
              <w:rPr>
                <w:kern w:val="2"/>
              </w:rPr>
              <w:t xml:space="preserve"> – подлинник или надлежащим образом заверенная коп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 или надлежащим образом заверенная коп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Для использования в рабо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видетельство о государственной регистрации юридического лица (индивидуального предприним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 для снятия коп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Для использования в работе</w:t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видетельство о постановке на налоговый учет юридического лица (индивидуального предпринима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 для снятия коп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Для использования в работе</w:t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Правоустанавливающие и (или) правоудостоверяющие документы на объект адресаци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 для снятия коп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Для использования в работе</w:t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 для снятия коп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Для использования в работе</w:t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паспорт объекта адресации (в случае присвоения адреса объекту адресации, поставленному на кадастровый учет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гинал для снятия копи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Для использования в работе</w:t>
            </w:r>
          </w:p>
        </w:tc>
      </w:tr>
      <w:tr>
        <w:trPr>
          <w:trHeight w:val="32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паспорт на объекты капита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ригинал для снятия копии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использования в работе</w:t>
            </w:r>
          </w:p>
        </w:tc>
      </w:tr>
      <w:tr>
        <w:trPr>
          <w:trHeight w:val="55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окументы, предоставляемые в рамках межведомственного взаимодействия: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Для использования в рабо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Для использования в рабо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Для использования в рабо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ая выписка об объекте недвижимости, который снят с учета (в случае аннулирования адреса объекта адресации в связи с прекращением существования объекта адрес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ля использования в работ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вязи с отказом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п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ля использования в работе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оставить документы, предоставляемые в рамках межведомственного взаимодейств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, осуществляющий прием документов сверяет оригиналы с копиями, после чего оригиналы документов возвращает заявителю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Документы, указанные в пункте 2.6 настоящего административного регламента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  </w:t>
      </w:r>
    </w:p>
    <w:p>
      <w:pPr>
        <w:pStyle w:val="Normal"/>
        <w:snapToGrid w:val="false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7. В соответствии со статьей 7 Федерального закона от 27 ию-              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 правовыми актами Краснодарского края  и муниципальными правовыми актами находятся в распоряжении государственных органов, органов местного само-управления и (или) подведомственных государственным органам и органам местного самоуправления организаций, предоставляющих и участвующих в предоставлении муниципальных услуг, за исключением документов, указанных в части 6 статьи 7 Федерального зак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8. Основанием для отказа в приеме документов, необходимых для предоставления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тсутствие документов, указанных в пункте 2.6 настоящего административного регламента или предоставление в неполном объеме документов; 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указанных в пункте 2.6 требованиям действующего законодательств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 в документе неоговоренных приписок и исправлений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ращение за получателем муниципальной услуги лица, не являющегося правообладателем объекта адресации, а также лица, документально не подтвердившего полномочия представителя правообладателя;</w:t>
      </w:r>
    </w:p>
    <w:p>
      <w:pPr>
        <w:pStyle w:val="11"/>
        <w:numPr>
          <w:ilvl w:val="1"/>
          <w:numId w:val="2"/>
        </w:numPr>
        <w:tabs>
          <w:tab w:val="clear" w:pos="360"/>
          <w:tab w:val="left" w:pos="709" w:leader="none"/>
          <w:tab w:val="left" w:pos="1276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анием для отказа в предоставлении муниципальной услуги является: 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непредставление или представление не в полном объеме документов, необходимых для принятия решения о предоставлении муниципальной услуги, либо если содержащиеся в представленных документах сведения являются неполными или недостоверными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/>
      </w:pPr>
      <w:r>
        <w:rPr>
          <w:sz w:val="28"/>
          <w:szCs w:val="28"/>
        </w:rPr>
        <w:tab/>
        <w:t>обращение неправомочного лица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/>
      </w:pPr>
      <w:r>
        <w:rPr>
          <w:sz w:val="28"/>
          <w:szCs w:val="28"/>
        </w:rPr>
        <w:tab/>
        <w:t>объект адресности, в отношении которого запрашивается адрес, является линейным (железнодорожные пути, тупики и их обслуживающие объекты, инженерные коммуникации, линии электропередач, дороги и их обслуживающие объекты и др.)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/>
      </w:pPr>
      <w:r>
        <w:rPr>
          <w:sz w:val="28"/>
          <w:szCs w:val="28"/>
        </w:rPr>
        <w:tab/>
        <w:t xml:space="preserve">объект недвижимого имущества не является объектом адресации;  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/>
      </w:pPr>
      <w:r>
        <w:rPr>
          <w:sz w:val="28"/>
          <w:szCs w:val="28"/>
        </w:rPr>
        <w:tab/>
        <w:t>невозможность идентификации объекта недвижимого имущества (границы земельного участка не установлены в соответствии с требованиями земельного законодательства)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/>
      </w:pPr>
      <w:r>
        <w:rPr>
          <w:sz w:val="28"/>
          <w:szCs w:val="28"/>
        </w:rPr>
        <w:tab/>
        <w:t>отсутствие случаев и условий для присвоения объекту адресации адреса и аннулировании его адреса, указанные в пунктах 5, 8-11 и 14-18 Правил присвоения, изменения и аннулирования адресов, утвержденных постановлением Правительства РФ от 19 ноября 2014 года № 1221.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/>
      </w:pPr>
      <w:r>
        <w:rPr>
          <w:sz w:val="28"/>
          <w:szCs w:val="28"/>
        </w:rPr>
        <w:tab/>
        <w:t>При наличии оснований для отказа в предоставлении муниципальной услуги заявителю в установленный срок выдается письменный отказ с указанием причин отказа.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/>
      </w:pPr>
      <w:r>
        <w:rPr>
          <w:sz w:val="28"/>
          <w:szCs w:val="28"/>
        </w:rPr>
        <w:tab/>
        <w:t>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, послужившей основанием для отказа в предоставлении муниципальной услуги.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Оснований для приостановления предоставления муниципальной услуги законодательством РФ не предусмотр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1701"/>
        <w:gridCol w:w="308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Наименование организаций и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Наименование услуг необходимых и обяза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Наименование докумен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Основание и порядок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62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2" w:leader="none"/>
              </w:tabs>
              <w:ind w:left="284" w:hanging="360"/>
              <w:rPr/>
            </w:pPr>
            <w:r>
              <w:rPr/>
              <w:t xml:space="preserve">Филиал ГУП КК «Крайтехинвентаризация – Краевое БТИ»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ind w:left="284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72" w:leader="none"/>
              </w:tabs>
              <w:ind w:left="284" w:hanging="360"/>
              <w:rPr/>
            </w:pPr>
            <w:r>
              <w:rPr/>
              <w:t>ФГУП «Ростехинвентаризация – Федеральное БТИ» филиала по Краснодарскому краю Темрюкское отделе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ind w:left="72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и выдача технического паспорта на объекты капитального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Технический паспорт на объекты капитального строительства, расположенные на земельном участке (при наличии на земельном участке таких объектов)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РЭК департамента цен и тарифов Краснодарского края от 22 октяб-     ря 2010 года № 11/2010-нс «Об утверждении прейскуранта цен на выполнение работ по государственному техническому учету и 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Темрюкский отдел Управления Федеральной службы государственной регистрации, кадастра и картографии по Краснодарскому краю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одготовка и выдача кадастрового паспорта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Кадастровый паспорт земельного участ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иказ Министерства экономического развития РФ от 30 июля.2010 года        № 343 «О порядке взимания и возврата платы за предоставление сведений, внесенных в государственный кадастровый реестр»</w:t>
            </w:r>
          </w:p>
        </w:tc>
      </w:tr>
    </w:tbl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11. За предоставление муниципальной услуги государственная пошлина не взимается.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2. Плата за предоставление необходимых и обязательных услуг осуществляется согласно тарифам и порядку взимания платы организациями и учреждениями, указанными в пункте 2.10 административного регламента, предоставляющими данные услуги.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/>
      </w:pPr>
      <w:r>
        <w:rPr>
          <w:sz w:val="28"/>
          <w:szCs w:val="28"/>
        </w:rPr>
        <w:tab/>
        <w:t>2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.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Максимальное время ожидания в очереди при подаче документов для предоставления муниципальной услуги не должно превышать 15 минут.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Максимальное время ожидания в очереди при получении результата предоставления муниципальной услуги не должно превышать 15 минут.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/>
      </w:pPr>
      <w:r>
        <w:rPr>
          <w:sz w:val="28"/>
          <w:szCs w:val="28"/>
        </w:rPr>
        <w:tab/>
        <w:t>Прием запроса при предоставлении муниципальной услуги,  а также выдача результата оказания услуги осуществляется специалистами администрции или МКУ «МФЦ». Регистрация запроса заявителя о предоставлении муниципальной услуги осуществляется специалистом администрации или специалистом МКУ №МФЦ». Срок регистрации запроса – 1 рабочий день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лучение запроса в форме электронных документов, подтверждается специалистом администрации или специалистом МКУ «МФЦ» путем направления заявителю (представителю заявителя) сообщения о получении запроса и документов с указанием входящего регистрационного номера запроса, даты получения специалистами запроса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получении запроса и документов направляется по указанному в запросе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проса и документов соответственно через единый портал, региональный портал или портал адресной систем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проса и документов направляется заявителю (представителю заявителя) не позднее рабочего дня, следующего за днем поступления запроса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2.15.</w:t>
      </w:r>
      <w:r>
        <w:rPr>
          <w:color w:val="000000"/>
          <w:sz w:val="28"/>
          <w:szCs w:val="28"/>
        </w:rPr>
        <w:t xml:space="preserve"> Требования к помещениям, в которых предоставляются услуг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мещения, выделенные для предоставления услуги, должны соответствовать санитарно-эпидемиологическим правил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ожидания в очереди на получение или предоставление документов оборудуется стуль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для заполнения документов оборудуется стульями и столами и обеспечивается образцами заполнения документов, бланками заявлений и канцелярскими принадле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ая, текстовая информация о порядке предоставления муниципальной услуги размещается на информационном стенде или информационном терминале, а также в информационно-телекоммуникационной сети Интернет на официальном сайте Курч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информирования и ожидания должны соответствовать установленным санитарным требованиям и обеспечивать комфортное пребывание для заявителей и оптимальные условия работы для специалистов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2.16. Показатели доступности и качества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наличие необходимого и достаточного количества сотрудников, а также помещений, в которых осуществляются прием документов от заявителей (их представителей), выдача результата предоставления муниципальной услуги в целях соблюдения установленных настоящим административным регламентом сроков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личество взаимодействий заявителя с должностными лицами при предоставлении муниципальной услуги – 2 раза, продолжительность взаимодействия – 10 минут. 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Прием документов от заявителей осуществляется специалистами МКУ «МФЦ» в день обращения заявителя в порядке очереди. Для исполнения документы передаются в администрацию Курчанского сельского поселения Темрюкского района. Сотрудники МКУ «МФЦ» осуществляют бесплатное копирование и сканирование документов, предусмотренных частью 6 статьи 7 главы 2 Федерального закона от 27 июля 2010 года № 210-ФЗ «Об организации предоставления государственных и муниципальных услуг». С целью автоматизированного управления потока заявителей и обеспечения им комфортных условий ожидания МКУ «МФЦ» оборудовано электронной системой управления очередью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При обслуживании заявителей – льготных категорий граждан (ветеранов Великой Отечественной войны, инвали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) предусматривается принцип их приоритетности по отношению к другим заявителям, заключающейся в возможности получить консультацию, сдать документы на получение муниципальной услуги и получить представленные документы вне очереди.</w:t>
      </w:r>
    </w:p>
    <w:p>
      <w:pPr>
        <w:pStyle w:val="Normal"/>
        <w:autoSpaceDE w:val="false"/>
        <w:ind w:firstLine="709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 xml:space="preserve">Раздел </w:t>
      </w: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I</w:t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Состав, последовательность и сроки выполнения административных процедур, требования к порядку их выполнения, в том числе особенностей выполнения административных процедур в электронной форме, </w:t>
      </w:r>
    </w:p>
    <w:p>
      <w:pPr>
        <w:pStyle w:val="Normal"/>
        <w:autoSpaceDE w:val="false"/>
        <w:ind w:firstLine="709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 xml:space="preserve">а также особенности выполнения административных процедур </w:t>
      </w:r>
    </w:p>
    <w:p>
      <w:pPr>
        <w:pStyle w:val="Normal"/>
        <w:autoSpaceDE w:val="false"/>
        <w:ind w:firstLine="709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в многофункциональных центрах</w:t>
      </w:r>
    </w:p>
    <w:p>
      <w:pPr>
        <w:pStyle w:val="Normal"/>
        <w:shd w:fill="FFFFFF" w:val="clear"/>
        <w:ind w:firstLine="900"/>
        <w:jc w:val="both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1 Перечень административных процедур, выполняемых при предоставлении муниципальной услуги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1) прием и регистрация заявления о </w:t>
      </w:r>
      <w:r>
        <w:rPr>
          <w:sz w:val="28"/>
          <w:szCs w:val="28"/>
        </w:rPr>
        <w:t>присвоении, изменении или аннулировании адреса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2) рассмотрение представленных документов,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) выдача заявителю постановления администрации Курчанского сельского поселения Темрюкского района о присвоении объекту адресации адреса или решения об аннулировании его адреса, либо решение об отказе в таком присвоении или аннулировании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2 Блок-схема предоставления муниципальной услуги приведена в приложении к настоящему административному регламенту (приложение № 4, 5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 Паспорт административных процедур (административных действий, входящих в состав административной процедуры) приводятся в приложениях к административному регламенту (приложение № 2, 3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4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3.4.1 Описание административной процедуры «Прием и регистрация заявления о </w:t>
      </w:r>
      <w:r>
        <w:rPr>
          <w:sz w:val="28"/>
          <w:szCs w:val="28"/>
        </w:rPr>
        <w:t>присвоении (уточнении) адресов объектам недвижимого имущества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подача лицом, заинтересованным в получении муниципальной услуги, заявления (приложение № 1) с приложением документов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б) должностное лицо ответственное за выполнение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пециалист МКУ «МФЦ» - ответственный за прием и регистрацию документов, передачу пакета документов в администрацию поселения,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пециалист администрации поселения, ответственный за регистрацию заявления и направления его в отдел ГЗУМС для рассмотрения,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пециалист администрации, ответственный за своевременное рассмотрение поступившего заявления;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пециалист МКУ «МФЦ» при приеме заявления и прилагаемых документов устанавливает личность заявителя, проверяет полномочия заявителя, в том числе полномочия представителя действовать от его имени; проверяет наличие всех документов, необходимых для предоставления муниципальной услуги, удостоверяется в том, что: документы скреплены печатями, имеют надлежащие подписи; тексты документов написаны разборчиво, фамилии, имена и отчества физических лиц, адреса их мест жительства написаны полностью;       в документах нет подчисток, приписок, зачеркнутых слов и иных не оговоренных в них исправлений; документы не исполнены карандашом и не имеют серьезных повреждений, наличие которых не позволяет однозначно истолковать их содержание; срок действия документов не истек; документы представлены в полном объеме и содержат информацию, необходимую для предоставления муниципальной услуги, указанной в заявлении, сличает представленные экземпляры оригиналов и копий документов (в том числе нотариально удостоверенные) друг с другом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представленные копии документов нотариально не заверены, сличив копии документов с их подлинными экземплярами, заверяет своей подписью с указанием фамилии и инициалов и ставит отметку "копия верна"; в обязательном порядке информирует заявителя о сроке предоставления муниципальной услуги и о возможности отказа в предоставлении муниципальной услуги. 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отсутствии оснований для отказа в приеме документов, регистрирует заявление и полный пакет документов (далее – заявление), выдает расписку заявителю в получении заявления и документов с указанием их наименования, количества, порядкового номера, даты получения документов, Ф.И.О., должности и подписи работников, и направляет его главе Курчанского сельского поселения Темрюкского района на резолюцию; наложение резолюции главой Курчанского сельского поселения Темрюкского района, и передача заявления в отдел ГЗУМС. Общий срок административного действия 3 рабочих дня;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ab/>
        <w:t xml:space="preserve"> Максимальный срок выполнения административной процедуры 4 рабочих дн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ритерий принятия решения: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документов согласно перечню, указанному в пункте 2.6.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) способ фиксации результата выполнения административной процедуры: запись в журнале регистрации поступающих документов. Способом фиксации отказа в предоставлении муниципальной услуги является запись в журнале регистрации поступающих документов.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/>
          <w:color w:val="000000"/>
          <w:sz w:val="28"/>
          <w:szCs w:val="28"/>
        </w:rPr>
        <w:t>3.4.2 Описание административной процедуры «Рассмотрение предоставленных документов, принятие решения о предоставлении муниципальной услуги либо об отказе в предоставлении муниципальной услуги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поступающих документов заявления лица, заинтересованного в получении услуги с резолюцией главы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тдела ГЗУМС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содержание каждого административного действия, входящего в состав административной процедуры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пределение перечня органов, действующих в рамках межведомственного взаимодействия, для получения информации, требуемой для осуществления муниципальной услуги; подготовка официальных запросов в соответствующие органы; направление межведомственных запросов в соответствующие органы для получения документов и (или) информации; анализ представленного пакета документов и результатов запросов</w:t>
      </w:r>
      <w:r>
        <w:rPr/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й срок административного действия 5 рабочих дней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случае отсутствия в органах, участвующих в оказании муниципальной услуги в порядке межведомственного взаимодействия, документа и (или) информации, необходимой для оказания муниципальной услуги (если запрашиваемый документ и (или) информация не были предоставлены заявителем по собственной инициативе) или в случае выявления несоответствия представленных документов требованиям действующего законодательства, специалист Управления готовит письмо об отказе в предоставлении муниципальной услуги и направляет его заявителю. Общий срок административного действия 2 рабочих дн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анализ полученных в порядке межведомственного взаимодействия документов и (или) информации, необходимой для предоставления муниципальной услуги, определение возможности присвоения, изменения или аннулирования адреса. Общий срок административного действия 4 рабочих дн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оекта постановления администрации Курчанского сельского поселения Темрюкского района. Общий срок административного действия 3 рабочих дн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– 14 рабочих дн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г) критерий принятия решения: соответствие нормативным документам градостроительного, земельного законодательства и </w:t>
      </w:r>
      <w:r>
        <w:rPr>
          <w:sz w:val="28"/>
        </w:rPr>
        <w:t>Правилам присвоения, изменения и аннулирования адресов на территории Курчанского сельского поселения Темрюкск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д) результат административной процедуры: </w:t>
      </w:r>
      <w:r>
        <w:rPr>
          <w:rFonts w:eastAsia="Times New Roman CYR" w:cs="Times New Roman CYR"/>
          <w:color w:val="000000"/>
          <w:sz w:val="28"/>
          <w:szCs w:val="28"/>
        </w:rPr>
        <w:t>постановление администрации о присвоении объекту адресации адреса, решение об аннулировании его адреса; решение об отказе в таком присвоении или аннулировании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4.3 Описание административной процедуры «Выдача заявителю постановления администрации поселения о присвоении объекту адресации адреса или решения об аннулировании его адреса, либо решение об отказе в таком присвоении или аннулировании и внесение данных в официальный адресный реестр</w:t>
      </w:r>
      <w:r>
        <w:rPr>
          <w:rFonts w:eastAsia="Times New Roman CYR" w:cs="Times New Roman CYR"/>
          <w:vanish/>
          <w:color w:val="000000"/>
          <w:sz w:val="28"/>
          <w:szCs w:val="28"/>
        </w:rPr>
        <w:t xml:space="preserve">и выдача дт, отве рение работ, </w:t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vanish/>
          <w:color w:val="000000"/>
          <w:sz w:val="28"/>
          <w:szCs w:val="28"/>
        </w:rPr>
        <w:fldChar w:fldCharType="begin"/>
      </w:r>
      <w:r>
        <w:rPr>
          <w:sz w:val="28"/>
          <w:szCs w:val="28"/>
          <w:vanish/>
          <w:rFonts w:eastAsia="Times New Roman CYR" w:cs="Times New Roman CYR"/>
          <w:color w:val="000000"/>
        </w:rPr>
        <w:instrText xml:space="preserve"> PAGE \* ARABIC </w:instrTex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separate"/>
      </w:r>
      <w:r>
        <w:rPr>
          <w:sz w:val="28"/>
          <w:szCs w:val="28"/>
          <w:vanish/>
          <w:rFonts w:eastAsia="Times New Roman CYR" w:cs="Times New Roman CYR"/>
          <w:color w:val="000000"/>
        </w:rPr>
        <w:t>0</w:t>
      </w:r>
      <w:r>
        <w:rPr>
          <w:sz w:val="28"/>
          <w:szCs w:val="28"/>
          <w:vanish/>
          <w:rFonts w:eastAsia="Times New Roman CYR" w:cs="Times New Roman CYR"/>
          <w:color w:val="000000"/>
        </w:rPr>
        <w:fldChar w:fldCharType="end"/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писанного и зарегистрированного в установленном порядке решения администрации Курчанского сельского поселения Темрюкского района о присвоении объекту адресации адреса или аннулировании его адреса;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тдела ГЗУМС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) содержание каждого административного действия, входящего в состав административной процедуры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ередача администрацией постановления о присвоении объекту адресности адреса или решения об аннулировании адреса, либо решение об отказе в таком присвоении или аннулировании в МКУ «МФЦ». Общий срок административного действия 1 рабочий день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ача специалистом МКУ «МФЦ» постановления администрации Курчанского сельского поселения Темрюкского района одним из способов, указанных в заявлении. Общий срок административного действия 1 рабочий день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пециалист, ответственный за предоставление муниципальной услуги, вносит данные о присвоенном или аннулированном адресе в официальный адресный реестр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наличие подписанного и зарегистрированного в установленном порядке постановления администрации Курчанского сельского поселения Темрюкского района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несение данных постановления администрации поселения о присвоенном адресе, либо данных решения об аннулированном адресе в официальный адресный реестр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запись данных в официальном адресном реестре </w:t>
      </w:r>
      <w:r>
        <w:rPr>
          <w:rFonts w:eastAsia="Times New Roman CYR" w:cs="Times New Roman CYR"/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присвоении¸ изменении или аннулировании адреса объекту недвижимого имуществ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Максимальный срок административной процедуры – 2 рабочих дня.</w:t>
      </w:r>
    </w:p>
    <w:p>
      <w:pPr>
        <w:pStyle w:val="Normal"/>
        <w:autoSpaceDE w:val="false"/>
        <w:ind w:firstLine="709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тдела ГЗУМС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-    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 услуги, в котором отмечаются выявленные недостатки и предложения по их устранению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Начальником Отдела ГЗУМС 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Начальником Отдела ГЗУМС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администрации Курчанского сельского поселения Темрюкского района, курирующим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Курчан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смотрение и подготовка ответов на запросы/обращения граждан,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о иным вопросам, связанным с предоставлением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5.3. Исчерпывающий перечень оснований для отказа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К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7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лич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исьменное обращение;</w:t>
      </w:r>
    </w:p>
    <w:p>
      <w:pPr>
        <w:pStyle w:val="Style16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34"/>
        <w:gridCol w:w="1276"/>
        <w:gridCol w:w="1417"/>
        <w:gridCol w:w="1418"/>
        <w:gridCol w:w="3118"/>
        <w:gridCol w:w="1276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рган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Должностное лиц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lang w:val="en-US"/>
              </w:rPr>
            </w:pPr>
            <w:r>
              <w:rPr/>
              <w:t xml:space="preserve">Телефон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Понедельник  с 9-00 до 10-30 (по предварительной записи)</w:t>
            </w:r>
            <w:r>
              <w:rPr>
                <w:i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Понедельник – четверг с 8-00 до 17-00,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Пятница и предпраздничные дн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 8-00 до 16-00,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ерерыв на обед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 12-00 до 12-50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Выходные дни: суббота, воскресень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 xml:space="preserve">8(86159)3-51-52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факс 3-86-16,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  <w:lang w:val="en-US"/>
              </w:rPr>
              <w:t>gor</w:t>
            </w:r>
            <w:r>
              <w:rPr>
                <w:color w:val="FF0000"/>
              </w:rPr>
              <w:t>_</w:t>
            </w:r>
            <w:r>
              <w:rPr>
                <w:color w:val="FF0000"/>
                <w:lang w:val="en-US"/>
              </w:rPr>
              <w:t>kluch</w:t>
            </w:r>
            <w:r>
              <w:rPr>
                <w:color w:val="FF0000"/>
              </w:rPr>
              <w:t>@</w:t>
            </w:r>
            <w:r>
              <w:rPr>
                <w:color w:val="FF0000"/>
                <w:lang w:val="en-US"/>
              </w:rPr>
              <w:t>mo</w:t>
            </w:r>
            <w:r>
              <w:rPr>
                <w:color w:val="FF0000"/>
              </w:rPr>
              <w:t>.</w:t>
            </w:r>
            <w:r>
              <w:rPr>
                <w:color w:val="FF0000"/>
                <w:lang w:val="en-US"/>
              </w:rPr>
              <w:t>krasnodar</w:t>
            </w:r>
            <w:r>
              <w:rPr>
                <w:color w:val="FF0000"/>
              </w:rPr>
              <w:t>.</w:t>
            </w:r>
            <w:r>
              <w:rPr>
                <w:color w:val="FF0000"/>
                <w:lang w:val="en-US"/>
              </w:rPr>
              <w:t>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25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Краснодарский край, Темрюкский район, ст-ца Курчанская, ул. Красная, 120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Заместитель главы, курирующий орган, оказывающий муниципальную усл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Четверг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с 9-00 до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  <w:vertAlign w:val="superscript"/>
              </w:rPr>
            </w:pPr>
            <w:r>
              <w:rPr>
                <w:color w:val="FF0000"/>
              </w:rPr>
              <w:t>10-30</w:t>
            </w:r>
            <w:r>
              <w:rPr>
                <w:color w:val="FF0000"/>
                <w:vertAlign w:val="superscript"/>
              </w:rPr>
              <w:t xml:space="preserve"> </w:t>
            </w:r>
            <w:r>
              <w:rPr>
                <w:color w:val="FF0000"/>
              </w:rPr>
              <w:t>(по предварительной записи)</w:t>
            </w:r>
            <w:r>
              <w:rPr>
                <w:i/>
                <w:color w:val="FF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Понедельник – четверг с 8-00 до 17-00,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Пятница и предпраздничные дн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 8-00 до 16-00,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ерерыв на обед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 12-00 до 12-50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Выходные дни: суббота, воскресень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8(86159)3-47-77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  <w:lang w:val="en-US"/>
              </w:rPr>
              <w:t>gor</w:t>
            </w:r>
            <w:r>
              <w:rPr>
                <w:color w:val="FF0000"/>
              </w:rPr>
              <w:t>_</w:t>
            </w:r>
            <w:r>
              <w:rPr>
                <w:color w:val="FF0000"/>
                <w:lang w:val="en-US"/>
              </w:rPr>
              <w:t>kluch</w:t>
            </w:r>
            <w:r>
              <w:rPr>
                <w:color w:val="FF0000"/>
              </w:rPr>
              <w:t>@</w:t>
            </w:r>
            <w:r>
              <w:rPr>
                <w:color w:val="FF0000"/>
                <w:lang w:val="en-US"/>
              </w:rPr>
              <w:t>mo</w:t>
            </w:r>
            <w:r>
              <w:rPr>
                <w:color w:val="FF0000"/>
              </w:rPr>
              <w:t>.</w:t>
            </w:r>
            <w:r>
              <w:rPr>
                <w:color w:val="FF0000"/>
                <w:lang w:val="en-US"/>
              </w:rPr>
              <w:t>krasnodar</w:t>
            </w:r>
            <w:r>
              <w:rPr>
                <w:color w:val="FF0000"/>
              </w:rPr>
              <w:t>.</w:t>
            </w:r>
            <w:r>
              <w:rPr>
                <w:color w:val="FF0000"/>
                <w:lang w:val="en-US"/>
              </w:rPr>
              <w:t>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25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Краснодарский край, Темрюкский район, ст-ца Курчанская, ул. Красная, 120</w:t>
            </w:r>
          </w:p>
        </w:tc>
      </w:tr>
      <w:tr>
        <w:trPr/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 xml:space="preserve">Начальник отдела ГЗУМ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Понедельник-пятница с 08-30 до 12-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Понедельник - четверг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 8-00 до 17-00,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Пятница и предпраздничные дни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с 8-00 до 16-00,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ерерыв на обед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 12-00 до 12-50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Выходные дни: суббота, воскресень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8(86159)3-56-42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arhit@admgorkluch.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25,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Краснодарский край, Темрюкский район, ст-ца Курчанская, ул. Красная, 120</w:t>
            </w:r>
          </w:p>
        </w:tc>
      </w:tr>
      <w:tr>
        <w:trPr>
          <w:trHeight w:val="2680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КУ «МФЦ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КУ «МФ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color w:val="FF0000"/>
              </w:rPr>
              <w:t>Понедельник – пятница с 8-00 до 18-30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Суббота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с 8-00 до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15-30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Без перерывов на обед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>
                <w:color w:val="FF0000"/>
              </w:rPr>
              <w:t>Понедельник – пятница с 8-00 до 18-30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Суббота 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с 8-00 до 15-30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Без перерывов на обед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color w:val="FF0000"/>
              </w:rPr>
            </w:pPr>
            <w:r>
              <w:rPr>
                <w:color w:val="FF0000"/>
              </w:rPr>
              <w:t>8(86159)4-40-62,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mfc-gk@rambler.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 xml:space="preserve">35329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color w:val="FF0000"/>
              </w:rPr>
              <w:t xml:space="preserve">г. Горячий Ключ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color w:val="FF0000"/>
              </w:rPr>
              <w:t>ул. Ленина, 15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</w:t>
      </w:r>
      <w:r>
        <w:rPr>
          <w:sz w:val="28"/>
          <w:szCs w:val="28"/>
          <w:shd w:fill="FFFFFF" w:val="clear"/>
        </w:rPr>
        <w:t xml:space="preserve"> в соответствующие уполномоченные орган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 xml:space="preserve">Начальник отдела градостроительства, землеустройства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управления муниципальной собственностью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урчанского сельского поселения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О.П.Мацак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ind w:left="1418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2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pacing w:lineRule="auto" w:line="360"/>
      <w:ind w:left="1701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sz w:val="32"/>
      <w:szCs w:val="32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8"/>
    </w:rPr>
  </w:style>
  <w:style w:type="character" w:styleId="WW8Num29z0">
    <w:name w:val="WW8Num29z0"/>
    <w:qFormat/>
    <w:rPr>
      <w:b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Style7">
    <w:name w:val="Название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OpenSymbol" w:hAnsi="OpenSymbol" w:eastAsia="OpenSymbol" w:cs="OpenSymbol"/>
    </w:rPr>
  </w:style>
  <w:style w:type="character" w:styleId="Style10">
    <w:name w:val="основной текст документа Знак"/>
    <w:qFormat/>
    <w:rPr>
      <w:sz w:val="24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Перечисление"/>
    <w:basedOn w:val="Normal"/>
    <w:qFormat/>
    <w:pPr>
      <w:widowControl w:val="false"/>
      <w:numPr>
        <w:ilvl w:val="0"/>
        <w:numId w:val="3"/>
      </w:numPr>
      <w:spacing w:before="20" w:after="20"/>
      <w:jc w:val="both"/>
    </w:pPr>
    <w:rPr>
      <w:rFonts w:ascii="Arial Narrow" w:hAnsi="Arial Narrow" w:cs="Arial Narrow"/>
    </w:rPr>
  </w:style>
  <w:style w:type="paragraph" w:styleId="Style17">
    <w:name w:val="Пример перечисление"/>
    <w:basedOn w:val="Normal"/>
    <w:qFormat/>
    <w:pPr>
      <w:widowControl w:val="false"/>
      <w:numPr>
        <w:ilvl w:val="0"/>
        <w:numId w:val="3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left="-567" w:hanging="0"/>
      <w:jc w:val="center"/>
    </w:pPr>
    <w:rPr>
      <w:sz w:val="32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нум список 1"/>
    <w:basedOn w:val="11"/>
    <w:qFormat/>
    <w:pPr/>
    <w:rPr/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21">
    <w:name w:val="Заголовок таблицы"/>
    <w:basedOn w:val="Style18"/>
    <w:qFormat/>
    <w:pPr>
      <w:jc w:val="center"/>
    </w:pPr>
    <w:rPr>
      <w:b/>
      <w:bCs/>
    </w:rPr>
  </w:style>
  <w:style w:type="paragraph" w:styleId="Style2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22">
    <w:name w:val="Основной текст 22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kluch.ru/" TargetMode="External"/><Relationship Id="rId3" Type="http://schemas.openxmlformats.org/officeDocument/2006/relationships/hyperlink" Target="mailto:gk_adm@mail.kuban.ru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rkluch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0:37:00Z</dcterms:created>
  <dc:creator>Сидорова</dc:creator>
  <dc:description/>
  <cp:keywords/>
  <dc:language>en-US</dc:language>
  <cp:lastModifiedBy>ZUMO</cp:lastModifiedBy>
  <cp:lastPrinted>2015-03-16T16:17:00Z</cp:lastPrinted>
  <dcterms:modified xsi:type="dcterms:W3CDTF">2015-09-25T10:51:00Z</dcterms:modified>
  <cp:revision>16</cp:revision>
  <dc:subject/>
  <dc:title>Приложение</dc:title>
</cp:coreProperties>
</file>